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2"/>
        <w:gridCol w:w="4732"/>
        <w:gridCol w:w="1655"/>
        <w:gridCol w:w="1439"/>
      </w:tblGrid>
      <w:tr>
        <w:trPr/>
        <w:tc>
          <w:tcPr>
            <w:tcW w:w="9576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gridSpan w:val="3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The student will demonstrate an understanding of the historical development and current status of economic principles, institutions, and processes needed to be effective citizens, consumers, and workers.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evaluate the effectiveness of current fiscal policy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rPr/>
                  </w:pPr>
                  <w:r>
                    <w:rPr/>
                    <w:t xml:space="preserve">The student will evaluate the effectiveness of current monetary and fiscal policy on promoting full employment, price stability, and economic performance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eastAsia="Wingdings-Regular" w:cs="Wingdings-Regular" w:ascii="Wingdings-Regular" w:hAnsi="Wingdings-Regular"/>
                    </w:rPr>
                    <w:t xml:space="preserve">  </w:t>
                  </w: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Tools of fiscal policy include increasing/decreasing taxes and tariffs and/or spending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2_1612748659"/>
                  <w:bookmarkStart w:id="1" w:name="__Fieldmark__2_1612748659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3_1612748659"/>
                  <w:bookmarkStart w:id="3" w:name="__Fieldmark__3_1612748659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4_1612748659"/>
                  <w:bookmarkStart w:id="5" w:name="__Fieldmark__4_1612748659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5_1612748659"/>
                  <w:bookmarkStart w:id="7" w:name="__Fieldmark__5_1612748659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6_1612748659"/>
                  <w:bookmarkStart w:id="9" w:name="__Fieldmark__6_1612748659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7_1612748659"/>
                  <w:bookmarkStart w:id="11" w:name="__Fieldmark__7_1612748659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8_1612748659"/>
                  <w:bookmarkStart w:id="13" w:name="__Fieldmark__8_1612748659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9_1612748659"/>
                  <w:bookmarkStart w:id="15" w:name="__Fieldmark__9_1612748659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0_1612748659"/>
                  <w:bookmarkStart w:id="17" w:name="__Fieldmark__10_1612748659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1_1612748659"/>
                  <w:bookmarkStart w:id="19" w:name="__Fieldmark__11_1612748659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15240</wp:posOffset>
                      </wp:positionV>
                      <wp:extent cx="4732020" cy="8978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2200" cy="89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-1.2pt;width:372.55pt;height:70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Prepare students for learning about fiscal policy by directing them to skim United States Government Printing Office, </w:t>
            </w:r>
            <w:hyperlink r:id="rId2">
              <w:r>
                <w:rPr>
                  <w:rStyle w:val="InternetLink"/>
                </w:rPr>
                <w:t>http://www.gpoaccess.gov/usbudget/fy01/guide02.html</w:t>
              </w:r>
            </w:hyperlink>
            <w:r>
              <w:rPr/>
              <w:t xml:space="preserve">, and to complete </w:t>
            </w:r>
            <w:r>
              <w:rPr>
                <w:b/>
              </w:rPr>
              <w:t>Resource Sheet PUB16</w:t>
            </w:r>
            <w:r>
              <w:rPr/>
              <w:t>, “Cornell Notes:  United States Budget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decisions that shape economic behaviors and policies by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If you were given an unexpected check of $1,000 from the government, what would you do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id you consider when you made your decision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view economic systems by referring students to the home assignment and then projecting “Circular Flow Diagram of a Market Economy” from O’Sullivan, </w:t>
            </w:r>
            <w:r>
              <w:rPr>
                <w:i/>
              </w:rPr>
              <w:t>Economics:  Principles in Action:  Transparency Resource Package</w:t>
            </w:r>
            <w:r>
              <w:rPr/>
              <w:t xml:space="preserve">, 2D, and having students explain how a free market system addresses the three basic economic questions.  Continue the review by projecting “Circular Flow Diagram of a Mixed Economy” from O’Sullivan, </w:t>
            </w:r>
            <w:r>
              <w:rPr>
                <w:i/>
              </w:rPr>
              <w:t>Economics:  Principles in Action:  Transparency Resource Package</w:t>
            </w:r>
            <w:r>
              <w:rPr/>
              <w:t>, 2F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is this system called a mixed economy?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does the government affect the amount of money households earn and spend?  the amount of money firms earn and spe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 students that decisions the government makes regarding its budget is referred to as fiscal policy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is the relationship between taxes and government spending?</w:t>
            </w:r>
          </w:p>
          <w:p>
            <w:pPr>
              <w:pStyle w:val="Normal"/>
              <w:ind w:left="360" w:hanging="180"/>
              <w:rPr/>
            </w:pPr>
            <w:r>
              <w:rPr/>
              <w:t>Who makes the decisions regarding taxes and government spending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at are the opportunity costs for households when taxes increase?  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government actions that are attempts to control economic behavior by having students read </w:t>
            </w:r>
            <w:r>
              <w:rPr>
                <w:b/>
              </w:rPr>
              <w:t>Resource Sheet PUB17</w:t>
            </w:r>
            <w:r>
              <w:rPr/>
              <w:t>, “Stimulus Rebates Begin Arriving,” and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is the government issuing the stimulus checks?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are retailers encouraging the spending of the stimulus check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were the opportunity costs of these stimulus check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 some economists feel that the stimulus checks will not sufficiently stimulate the economy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analysis by having students use the transparency of the circular flow of a mixed economy to explain how the stimulus checks could encourage economic activity.  Then project a transparency of the business cycle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According to the article, what phase of the business cycle applies to the United States economy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could happen if the government does not intervene with steps such as the stimulus checks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What other fiscal policy decisions could the government make to encourage economic growth?  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the resulting opportunity costs of these decisions?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evaluate the effectiveness of fiscal policy by having them complete </w:t>
            </w:r>
            <w:r>
              <w:rPr>
                <w:b/>
              </w:rPr>
              <w:t>Resource Sheet PUB18</w:t>
            </w:r>
            <w:r>
              <w:rPr/>
              <w:t xml:space="preserve">, “Using Fiscal Policy Assessment.”  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ind w:left="230" w:hanging="230"/>
              <w:rPr>
                <w:i/>
                <w:i/>
              </w:rPr>
            </w:pPr>
            <w:r>
              <w:rPr/>
              <w:t xml:space="preserve">O’Sullivan, </w:t>
            </w:r>
            <w:r>
              <w:rPr>
                <w:i/>
              </w:rPr>
              <w:t>Economics:  Principles in Action:  Transparency Resource Package</w:t>
            </w:r>
          </w:p>
          <w:p>
            <w:pPr>
              <w:pStyle w:val="Normal"/>
              <w:ind w:left="230" w:hanging="230"/>
              <w:rPr/>
            </w:pPr>
            <w:r>
              <w:rPr/>
              <w:t xml:space="preserve">United States Government Printing Office, </w:t>
            </w:r>
            <w:hyperlink r:id="rId3">
              <w:r>
                <w:rPr>
                  <w:rStyle w:val="InternetLink"/>
                </w:rPr>
                <w:t>http://www.gpoaccess.gov/usbudget/fy01/guide02.html</w:t>
              </w:r>
            </w:hyperlink>
          </w:p>
          <w:p>
            <w:pPr>
              <w:pStyle w:val="Normal"/>
              <w:ind w:left="230" w:hanging="230"/>
              <w:rPr/>
            </w:pPr>
            <w:r>
              <w:rPr>
                <w:b/>
              </w:rPr>
              <w:t>Resource Sheet PUB17</w:t>
            </w:r>
            <w:r>
              <w:rPr/>
              <w:t>, “Stimulus Rebates Begin Arriving”</w:t>
            </w:r>
          </w:p>
          <w:p>
            <w:pPr>
              <w:pStyle w:val="Normal"/>
              <w:ind w:left="230" w:hanging="230"/>
              <w:rPr>
                <w:color w:val="000000"/>
              </w:rPr>
            </w:pPr>
            <w:r>
              <w:rPr>
                <w:b/>
              </w:rPr>
              <w:t>Resource Sheet PUB18</w:t>
            </w:r>
            <w:r>
              <w:rPr/>
              <w:t xml:space="preserve">, “Using Fiscal Policy Assessment”  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teaching suggestion requires student access to the Internet.</w:t>
            </w:r>
          </w:p>
        </w:tc>
      </w:tr>
      <w:tr>
        <w:trPr/>
        <w:tc>
          <w:tcPr>
            <w:tcW w:w="9576" w:type="dxa"/>
            <w:gridSpan w:val="5"/>
            <w:tcBorders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 Resources References</w:t>
            </w:r>
          </w:p>
        </w:tc>
      </w:tr>
      <w:tr>
        <w:trPr>
          <w:trHeight w:val="141" w:hRule="atLeast"/>
        </w:trPr>
        <w:tc>
          <w:tcPr>
            <w:tcW w:w="1548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 and Equipment</w:t>
            </w:r>
          </w:p>
        </w:tc>
        <w:tc>
          <w:tcPr>
            <w:tcW w:w="4934" w:type="dxa"/>
            <w:gridSpan w:val="2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cessary Materials/Equipment</w:t>
            </w:r>
          </w:p>
        </w:tc>
        <w:tc>
          <w:tcPr>
            <w:tcW w:w="1655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 (if appropriate)</w:t>
            </w:r>
          </w:p>
        </w:tc>
        <w:tc>
          <w:tcPr>
            <w:tcW w:w="1439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138" w:hRule="atLeast"/>
        </w:trPr>
        <w:tc>
          <w:tcPr>
            <w:tcW w:w="1548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4" w:type="dxa"/>
            <w:gridSpan w:val="2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s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the federal budget</w:t>
            </w:r>
          </w:p>
        </w:tc>
      </w:tr>
      <w:tr>
        <w:trPr>
          <w:trHeight w:val="1059" w:hRule="atLeast"/>
        </w:trPr>
        <w:tc>
          <w:tcPr>
            <w:tcW w:w="1548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ti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terac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andard(s)</w:t>
            </w:r>
          </w:p>
        </w:tc>
        <w:tc>
          <w:tcPr>
            <w:tcW w:w="8028" w:type="dxa"/>
            <w:gridSpan w:val="4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  Continue an inquiry-based research process by applying critical thinking skills (analysis, synthesis, evaluation, organization) to information and knowledge in order to construct new understandings, draw conclusions, and create new knowledge.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260"/>
        <w:gridCol w:w="1350"/>
        <w:gridCol w:w="1638"/>
      </w:tblGrid>
      <w:tr>
        <w:trPr>
          <w:trHeight w:val="212" w:hRule="atLeast"/>
        </w:trPr>
        <w:tc>
          <w:tcPr>
            <w:tcW w:w="1548" w:type="dxa"/>
            <w:vMerge w:val="restart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s That Support Instruction</w:t>
            </w:r>
          </w:p>
        </w:tc>
        <w:tc>
          <w:tcPr>
            <w:tcW w:w="3780" w:type="dxa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Resource</w:t>
            </w:r>
          </w:p>
        </w:tc>
        <w:tc>
          <w:tcPr>
            <w:tcW w:w="1260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1350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</w:t>
            </w:r>
          </w:p>
        </w:tc>
        <w:tc>
          <w:tcPr>
            <w:tcW w:w="1638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212" w:hRule="atLeast"/>
        </w:trPr>
        <w:tc>
          <w:tcPr>
            <w:tcW w:w="1548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8" w:hanging="0"/>
              <w:rPr/>
            </w:pPr>
            <w:r>
              <w:rPr/>
              <w:t xml:space="preserve">United States Government Printing Office, </w:t>
            </w:r>
            <w:hyperlink r:id="rId4">
              <w:r>
                <w:rPr>
                  <w:rStyle w:val="InternetLink"/>
                </w:rPr>
                <w:t>http://www.gpoaccess.gov/usbudget/fy01/guide02.html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the federal budge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-Regular">
    <w:charset w:val="00"/>
    <w:family w:val="auto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  <w:lvl w:ilvl="1">
      <w:start w:val="1"/>
      <w:numFmt w:val="decimal"/>
      <w:lvlText w:val="(%2)"/>
      <w:lvlJc w:val="left"/>
      <w:pPr>
        <w:tabs>
          <w:tab w:val="num" w:pos="1081"/>
        </w:tabs>
        <w:ind w:left="10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access.gov/usbudget/fy01/guide02.html" TargetMode="External"/><Relationship Id="rId3" Type="http://schemas.openxmlformats.org/officeDocument/2006/relationships/hyperlink" Target="http://www.gpoaccess.gov/usbudget/fy01/guide02.html" TargetMode="External"/><Relationship Id="rId4" Type="http://schemas.openxmlformats.org/officeDocument/2006/relationships/hyperlink" Target="http://www.gpoaccess.gov/usbudget/fy01/guide0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0:00Z</dcterms:created>
  <dc:creator>Millie</dc:creator>
  <dc:description/>
  <cp:keywords/>
  <dc:language>en-US</dc:language>
  <cp:lastModifiedBy>BCPS</cp:lastModifiedBy>
  <cp:lastPrinted>2008-08-04T17:17:00Z</cp:lastPrinted>
  <dcterms:modified xsi:type="dcterms:W3CDTF">2008-08-10T16:20:00Z</dcterms:modified>
  <cp:revision>7</cp:revision>
  <dc:subject/>
  <dc:title>Unit Overview</dc:title>
</cp:coreProperties>
</file>